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otevř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Dodávka bateriového chirurgického systému a vzduchového systému pro MMN, a.s.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 Přičemž dodavatel disponuje následujícími referenčními zakázkami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Rok, měsíc a den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dávky (včetně instalace) 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dodávka 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dávky (včetně instalace) 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3-09-11T10:37:00Z</dcterms:modified>
  <cp:revision>84</cp:revision>
  <dc:subject/>
  <dc:title>VZOR - ČESTNÉ PROHLÁŠENÍ DODAVATELE</dc:title>
</cp:coreProperties>
</file>